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° Gior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Arrivo - Accogli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Trasferimento in albergo e sistemazione in came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Cena e pernott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2° Gior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Co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Napoli - Visita al Teatro San Car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Napoli – Visita al Conservato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ranzo in pizzeria per degustare la tipica pizza margher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Visita a piedi ai Decumani, Chiesa di Santa Chiara, Basilica San Domenico Maggiore, Pio Monte della Misericordia  (opere del Caravaggi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Rientro in albergo – cena e pernott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3° Gior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Cola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Visita al Vesuv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ic Nic     oppure    rientro in albergo per pran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audizione del premio Elia Ro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Rientro in albergo – cena e pernott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° Gior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 xml:space="preserve">Colazio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Torre Annunziata – scavi Oplonti, villa di Poppe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Trasferimento sul luogo di svolgimento del Premio Elia Ro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rove generali per le scuole finalis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 xml:space="preserve">Pranz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omeriggio dedicato ad incontri con musici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Ore 19.00 inizio manifest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Rientro in albergo – pernottam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5° Giorn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 xml:space="preserve">Colazion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ompei – Sca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Pranzo in ristorante tip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360"/>
              <w:ind w:left="432" w:hanging="360"/>
              <w:rPr/>
            </w:pPr>
            <w:r>
              <w:rPr/>
              <w:t>Trasferimento a Napoli per rien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58595B"/>
          <w:szCs w:val="18"/>
        </w:rPr>
        <w:t>Quota individuale di partecipazione: euro 210,00</w:t>
      </w:r>
    </w:p>
    <w:p>
      <w:pPr>
        <w:pStyle w:val="Normal"/>
        <w:rPr>
          <w:b/>
          <w:b/>
          <w:color w:val="58595B"/>
          <w:szCs w:val="18"/>
        </w:rPr>
      </w:pPr>
      <w:r>
        <w:rPr>
          <w:b/>
          <w:color w:val="58595B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tenuto21">
    <w:name w:val="contenuto2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ntenuto2">
    <w:name w:val="contenuto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3:44:00Z</dcterms:created>
  <dc:creator>Carlo Piedepalumbo</dc:creator>
  <dc:description/>
  <cp:keywords/>
  <dc:language>en-US</dc:language>
  <cp:lastModifiedBy>vicario</cp:lastModifiedBy>
  <cp:lastPrinted>2011-07-20T14:41:00Z</cp:lastPrinted>
  <dcterms:modified xsi:type="dcterms:W3CDTF">2015-02-19T11:19:00Z</dcterms:modified>
  <cp:revision>8</cp:revision>
  <dc:subject/>
  <dc:title>1° Giorno</dc:title>
</cp:coreProperties>
</file>